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 w:val="96"/>
                <w:szCs w:val="96"/>
              </w:rPr>
              <w:t>ภาคผนวก</w:t>
            </w:r>
            <w:r>
              <w:rPr>
                <w:rStyle w:val="Smart4"/>
                <w:rFonts w:cs="Times New Roman"/>
                <w:sz w:val="96"/>
                <w:sz w:val="96"/>
                <w:szCs w:val="96"/>
              </w:rPr>
              <w:t xml:space="preserve"> </w:t>
            </w:r>
            <w:r>
              <w:rPr>
                <w:rStyle w:val="Smart4"/>
                <w:sz w:val="96"/>
                <w:sz w:val="96"/>
                <w:szCs w:val="96"/>
              </w:rPr>
              <w:t>ข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การสั่งพิมพ์เอกสาร</w:t>
            </w:r>
          </w:p>
        </w:tc>
      </w:tr>
    </w:tbl>
    <w:p>
      <w:pPr>
        <w:pStyle w:val="Normal"/>
        <w:jc w:val="center"/>
        <w:rPr>
          <w:rStyle w:val="Smart2"/>
          <w:color w:val="FFFFFF"/>
          <w:sz w:val="36"/>
          <w:szCs w:val="36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สั่งพิมพ์เอกสาร</w:t>
      </w:r>
    </w:p>
    <w:p>
      <w:pPr>
        <w:pStyle w:val="Heading7"/>
        <w:rPr>
          <w:rStyle w:val="Smart2"/>
          <w:b w:val="false"/>
          <w:b w:val="false"/>
          <w:bCs w:val="false"/>
          <w:color w:val="FFFFFF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ที่ผู้ใช้ระบบ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ัวอย่างก่อนพิมพ์</w:t>
      </w:r>
      <w:r>
        <w:rPr>
          <w:rFonts w:ascii="Cordia New" w:hAnsi="Cordia New" w:cs="Cordia New"/>
        </w:rPr>
        <w:t xml:space="preserve"> หรือ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พิมพ์</w:t>
      </w:r>
      <w:r>
        <w:rPr>
          <w:rFonts w:ascii="Cordia New" w:hAnsi="Cordia New" w:cs="Cordia New"/>
        </w:rPr>
        <w:t xml:space="preserve"> ระบบปรากฏหน้าจอ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pacer"/>
              <w:spacing w:lineRule="auto" w:line="240" w:before="0" w:after="0"/>
              <w:jc w:val="center"/>
              <w:rPr>
                <w:rFonts w:ascii="Cordia New" w:hAnsi="Cordia New" w:cs="Cordia New"/>
                <w:szCs w:val="28"/>
              </w:rPr>
            </w:pPr>
            <w:r>
              <w:rPr>
                <w:rFonts w:cs="Cordia New" w:ascii="Cordia New" w:hAnsi="Cordia Ne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759460</wp:posOffset>
                      </wp:positionV>
                      <wp:extent cx="3427730" cy="321945"/>
                      <wp:effectExtent l="19050" t="19685" r="1905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756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2pt;margin-top:59.8pt;width:269.85pt;height:25.3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99504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78.35pt" to="23.25pt,96.3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575945</wp:posOffset>
                      </wp:positionV>
                      <wp:extent cx="635" cy="228600"/>
                      <wp:effectExtent l="38100" t="0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pt,45.35pt" to="36.7pt,63.3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004570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79.1pt" to="63.75pt,97.0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603885</wp:posOffset>
                      </wp:positionV>
                      <wp:extent cx="635" cy="228600"/>
                      <wp:effectExtent l="38100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5pt,47.55pt" to="96.95pt,65.5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01409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79.85pt" to="105pt,97.8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014095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5pt,79.85pt" to="131.25pt,97.8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645160</wp:posOffset>
                      </wp:positionV>
                      <wp:extent cx="635" cy="228600"/>
                      <wp:effectExtent l="38100" t="0" r="381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50.8pt" to="126.05pt,68.75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30860</wp:posOffset>
                      </wp:positionV>
                      <wp:extent cx="635" cy="228600"/>
                      <wp:effectExtent l="38100" t="0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41.8pt" to="153.05pt,59.75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956310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75.3pt" to="249.75pt,93.2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935980" cy="445198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95275</wp:posOffset>
                      </wp:positionV>
                      <wp:extent cx="242570" cy="26987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23.2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81305</wp:posOffset>
                      </wp:positionV>
                      <wp:extent cx="242570" cy="26987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22.15pt;mso-position-vertical-relative:text;margin-left:8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228725</wp:posOffset>
                      </wp:positionV>
                      <wp:extent cx="242570" cy="26987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96.75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238250</wp:posOffset>
                      </wp:positionV>
                      <wp:extent cx="242570" cy="26987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97.5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238250</wp:posOffset>
                      </wp:positionV>
                      <wp:extent cx="242570" cy="26987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97.5pt;mso-position-vertical-relative:text;margin-left:5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297815</wp:posOffset>
                      </wp:positionV>
                      <wp:extent cx="242570" cy="26987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23.45pt;mso-position-vertical-relative:text;margin-left:1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1238250</wp:posOffset>
                      </wp:positionV>
                      <wp:extent cx="242570" cy="26987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97.5pt;mso-position-vertical-relative:text;margin-left:1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295275</wp:posOffset>
                      </wp:positionV>
                      <wp:extent cx="242570" cy="26987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23.25pt;mso-position-vertical-relative:text;margin-left:14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1224915</wp:posOffset>
                      </wp:positionV>
                      <wp:extent cx="242570" cy="26987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96.45pt;mso-position-vertical-relative:text;margin-left:23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1</w:t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จากหน้าจอมีวิธีการใช้งาน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มายเลข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เป็นการเลื่อนแผ่นงานไปที่หน้าแรกสุด และหน้าสุดท้าย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มายเลข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เป็นการเลื่อนแผ่นงานไปข้างหน้าและข้างหลังไปที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หน้า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มายเลข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เป็นช่องแสดงหมายเลขแผ่นงานว่าอยู่ที่แผ่นงานที่เท่าไหร่จากแผ่นงานทั้งหมดเท่าไหร่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มายเลข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>เป็นการย่อและขยายแผ่นงาน โดยใช้แว่นตาขยาย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มายเลข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เป็นการย่อและขยายแผ่นงาน โดยใช้เปอร์เซ็นต์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มายเลข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>เป็นการสั่งพิมพ์รายงานในรายการปัจจุบั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ที่ผู้ใช้ต้องการพิมพ์รายงานที่เลือกไว้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หมายเลข </w:t>
      </w:r>
      <w:r>
        <w:rPr>
          <w:rFonts w:cs="Cordia New" w:ascii="Cordia New" w:hAnsi="Cordia New"/>
          <w:b/>
          <w:bCs/>
          <w:sz w:val="28"/>
        </w:rPr>
        <w:t>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ระบบปรากฏหน้าจอ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753995" cy="96837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2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หน้าจอ ผู้ใช้สามารถเลือกคลิกการพิมพ์แผ่นงานได้ตามจำนวนที่ต้องการได้ โดยเลือกคลิกวงกลมหน้ารายการที่เป็นหน้าทั้งหมด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หน้า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หรือกำหนดจากหน้า ถึงหน้าที่เท่าไหร่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พิมพ์รายงานออกจากระบบ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</w:rPr>
        <w:t xml:space="preserve"> ระบบยกเลิกการสั่งพิมพ์รายงาน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ลือกเครื่องพิมพ์</w:t>
      </w:r>
      <w:r>
        <w:rPr>
          <w:rFonts w:ascii="Cordia New" w:hAnsi="Cordia New" w:cs="Cordia New"/>
        </w:rPr>
        <w:t xml:space="preserve"> ระบบปรากฏหน้าจอ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3120390" cy="223393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3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จากหน้าจอผู้ใช้สามารถเลือกเครื่องพิมพ์ที่ต้องการ จากปุ่มแสดงรายการ คลิก</w:t>
      </w:r>
      <w:r>
        <w:rPr>
          <w:rFonts w:ascii="Cordia New" w:hAnsi="Cordia New" w:cs="Cordia New"/>
          <w:sz w:val="28"/>
          <w:sz w:val="28"/>
        </w:rPr>
        <w:t xml:space="preserve">ปุ่ม </w:t>
      </w:r>
      <w:r>
        <w:rPr>
          <w:rFonts w:cs="Cordia New" w:ascii="Cordia New" w:hAnsi="Cordia New"/>
          <w:b/>
          <w:bCs/>
          <w:sz w:val="28"/>
        </w:rPr>
        <w:t>OK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ระบบ</w:t>
      </w:r>
      <w:r>
        <w:rPr>
          <w:rFonts w:ascii="Cordia New" w:hAnsi="Cordia New" w:cs="Cordia New"/>
        </w:rPr>
        <w:t>พิมพ์รายงานออกจากเครื่องพิมพ์ คลิก</w:t>
      </w:r>
      <w:r>
        <w:rPr>
          <w:rFonts w:ascii="Cordia New" w:hAnsi="Cordia New" w:cs="Cordia New"/>
          <w:sz w:val="28"/>
          <w:sz w:val="28"/>
        </w:rPr>
        <w:t xml:space="preserve">ปุ่ม </w:t>
      </w:r>
      <w:r>
        <w:rPr>
          <w:rFonts w:cs="Cordia New" w:ascii="Cordia New" w:hAnsi="Cordia New"/>
          <w:b/>
          <w:bCs/>
          <w:sz w:val="28"/>
        </w:rPr>
        <w:t>Cancel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ระบบ</w:t>
      </w:r>
      <w:r>
        <w:rPr>
          <w:rFonts w:ascii="Cordia New" w:hAnsi="Cordia New" w:cs="Cordia New"/>
        </w:rPr>
        <w:t>ยกเลิกการสั่งพิมพ์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ข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t>4</w: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Cs w:val="24"/>
      </w:rPr>
    </w:pPr>
    <w:r>
      <w:rPr>
        <w:rFonts w:cs="Cordia New" w:ascii="Cordia New" w:hAnsi="Cordia New"/>
        <w:sz w:val="24"/>
        <w:szCs w:val="24"/>
      </w:rPr>
      <w:tab/>
    </w: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sz w:val="28"/>
    </w:rPr>
  </w:style>
  <w:style w:type="character" w:styleId="WW8Num1z3">
    <w:name w:val="WW8Num1z3"/>
    <w:qFormat/>
    <w:rPr>
      <w:rFonts w:ascii="Times New Roman" w:hAnsi="Times New Roman" w:eastAsia="Times New Roman" w:cs="Cordia New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Cordi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eastAsia="Times New Roman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Cordia New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21:00Z</dcterms:created>
  <dc:creator>usa</dc:creator>
  <dc:description/>
  <cp:keywords/>
  <dc:language>en-US</dc:language>
  <cp:lastModifiedBy>smart</cp:lastModifiedBy>
  <cp:lastPrinted>2011-04-22T17:07:00Z</cp:lastPrinted>
  <dcterms:modified xsi:type="dcterms:W3CDTF">2020-10-21T06:46:00Z</dcterms:modified>
  <cp:revision>41</cp:revision>
  <dc:subject/>
  <dc:title>3</dc:title>
</cp:coreProperties>
</file>