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</w:t>
            </w:r>
            <w:r>
              <w:rPr>
                <w:rStyle w:val="Smart4"/>
                <w:sz w:val="96"/>
                <w:szCs w:val="96"/>
              </w:rPr>
              <w:t>6</w:t>
            </w:r>
          </w:p>
        </w:tc>
      </w:tr>
      <w:tr>
        <w:trPr>
          <w:trHeight w:val="701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สรุปวัสดุประจำงวด</w:t>
            </w:r>
          </w:p>
        </w:tc>
      </w:tr>
    </w:tbl>
    <w:p>
      <w:pPr>
        <w:pStyle w:val="Normal"/>
        <w:rPr>
          <w:rStyle w:val="Smart4"/>
          <w:rFonts w:ascii="Cordia New" w:hAnsi="Cordia New" w:cs="Cordia New"/>
          <w:b/>
          <w:b/>
          <w:bCs/>
          <w:sz w:val="28"/>
        </w:rPr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บทที่</w:t>
      </w:r>
      <w:r>
        <w:rPr>
          <w:rStyle w:val="Smart2"/>
          <w:rFonts w:cs="Times New Roman"/>
          <w:color w:val="FFFFFF"/>
          <w:sz w:val="36"/>
          <w:sz w:val="36"/>
          <w:szCs w:val="36"/>
          <w:highlight w:val="black"/>
          <w:u w:val="none"/>
        </w:rPr>
        <w:t xml:space="preserve">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6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: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สรุปวัสดุประจำงวด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สรุปวัสดุประจำงวด ทำหน้าที่สรุปข้อมูลวัสดุประจำงวด ของปีงบประมาณแต่ละปี คลิกปุ่ม </w:t>
      </w:r>
      <w:r>
        <w:rPr>
          <w:rStyle w:val="Smart"/>
          <w:b/>
          <w:b/>
          <w:bCs/>
          <w:lang w:val="en-US"/>
        </w:rPr>
        <w:t>การสรุปวัสดุ</w:t>
      </w:r>
      <w:r>
        <w:rPr>
          <w:rStyle w:val="Smart"/>
          <w:b/>
          <w:bCs/>
          <w:lang w:val="en-US"/>
        </w:rPr>
        <w:br/>
      </w:r>
      <w:r>
        <w:rPr>
          <w:rStyle w:val="Smart"/>
          <w:b/>
          <w:b/>
          <w:bCs/>
          <w:lang w:val="en-US"/>
        </w:rPr>
        <w:t>ประจำงวด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345" cy="445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color w:val="000000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สรุปวัสดุประจำงวด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  <w:lang w:val="en-US"/>
        </w:rPr>
        <w:t xml:space="preserve">ระบุปีงบประมาณ และประจำงวดที่ต้องการสรุป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2159000" cy="1136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ตกลง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 xml:space="preserve">ระบบแสดงปุ่ม </w:t>
      </w:r>
      <w:r>
        <w:rPr>
          <w:rStyle w:val="Smart"/>
          <w:b/>
          <w:b/>
          <w:bCs/>
          <w:lang w:val="en-US"/>
        </w:rPr>
        <w:t>สรุป</w:t>
      </w:r>
      <w:r>
        <w:rPr>
          <w:rStyle w:val="Smart"/>
          <w:lang w:val="en-US"/>
        </w:rPr>
        <w:t xml:space="preserve"> ในหน้าจอการสรุปวัสดุประจำงวด 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สรุป</w:t>
      </w:r>
      <w:r>
        <w:rPr>
          <w:rStyle w:val="Smart"/>
        </w:rPr>
        <w:t xml:space="preserve"> ระบบแสดงรายการวัสดุทั้งหมด ประจำงวดของปีงบประมาณที่กำหนด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ข้อมูลผู้รายงาน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ข้อมูลผู้ตรวจสอบ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ข้อมูลหัวหน้าศูนย์เครื่องจักรกล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</w:p>
    <w:p>
      <w:pPr>
        <w:pStyle w:val="Header"/>
        <w:spacing w:lineRule="auto" w:line="240" w:before="0" w:after="0"/>
        <w:jc w:val="left"/>
        <w:rPr>
          <w:rStyle w:val="Smart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ค้นหาข้อมูล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ค้นหา</w:t>
      </w:r>
      <w:r>
        <w:rPr>
          <w:rStyle w:val="Smart1"/>
          <w:sz w:val="28"/>
          <w:sz w:val="28"/>
          <w:szCs w:val="28"/>
          <w:lang w:val="en-US"/>
        </w:rPr>
        <w:t xml:space="preserve"> หรือคลิก </w:t>
      </w:r>
      <w:r>
        <w:rPr>
          <w:rStyle w:val="Smart1"/>
          <w:sz w:val="28"/>
          <w:sz w:val="28"/>
          <w:szCs w:val="28"/>
          <w:lang w:val="en-US"/>
        </w:rPr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  <w:sz w:val="28"/>
          <w:sz w:val="28"/>
          <w:szCs w:val="28"/>
          <w:lang w:val="en-US"/>
        </w:rPr>
        <w:t xml:space="preserve"> ท้ายช่องปีงบประมาณ จะ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>
                <w:rStyle w:val="Smart1"/>
                <w:sz w:val="28"/>
                <w:lang w:eastAsia="en-US"/>
              </w:rPr>
              <w:drawing>
                <wp:inline distT="0" distB="0" distL="0" distR="0">
                  <wp:extent cx="3169920" cy="2616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1"/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191" w:hanging="34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>เลือกการเรียงข้อมูล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191" w:hanging="34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เลือกปีงบประมาณและประจำงวดที่ต้องการ แล้ว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 xml:space="preserve">เลือก </w:t>
      </w:r>
      <w:r>
        <w:rPr>
          <w:rStyle w:val="Smart1"/>
          <w:sz w:val="28"/>
          <w:sz w:val="28"/>
          <w:szCs w:val="28"/>
          <w:lang w:val="en-US"/>
        </w:rPr>
        <w:t>หรือดับเบิ้ลคลิก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191" w:hanging="34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กรณีต้องการออกจากหน้าจอ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ปิด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  <w:lang w:val="en-US"/>
        </w:rPr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</w:rPr>
      </w:pPr>
      <w:r>
        <w:rPr>
          <w:rStyle w:val="Smart"/>
          <w:b/>
          <w:b/>
          <w:bCs/>
        </w:rPr>
        <w:t>พิมพ์รายงานสรุปวัสดุ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>
          <w:rStyle w:val="Smart"/>
        </w:rPr>
      </w:pPr>
      <w:r>
        <w:rPr>
          <w:rStyle w:val="Smart"/>
        </w:rPr>
        <w:t>ค้นหาข้อมูล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ดูวิธีการค้นหาได้ในหัวข้อค้นหาข้อมูล</w:t>
      </w:r>
      <w:r>
        <w:rPr>
          <w:rStyle w:val="Smart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พิมพ์</w:t>
      </w:r>
      <w:r>
        <w:rPr>
          <w:rStyle w:val="Smart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"/>
              </w:rPr>
            </w:pPr>
            <w:r>
              <w:rPr>
                <w:rStyle w:val="Smart"/>
              </w:rPr>
              <w:drawing>
                <wp:inline distT="0" distB="0" distL="0" distR="0">
                  <wp:extent cx="5935980" cy="4451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255" w:hanging="0"/>
        <w:rPr>
          <w:rStyle w:val="Smart"/>
          <w:lang w:eastAsia="en-US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61912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พื่อพิมพ์เอกสารรายงานสรุปวัสดุวิธีการใช้งานหน้าจอตัวอย่างก่อนพิมพ์สามารถดูได้ที่ภาคผนวก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  <w:sz w:val="28"/>
          <w:sz w:val="28"/>
        </w:rPr>
        <w:t xml:space="preserve"> เพื่อออกจากหน้าจอตัวอย่างก่อนพิมพ์ 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</w:rPr>
      </w:pPr>
      <w:r>
        <w:rPr>
          <w:rStyle w:val="Smart"/>
          <w:b/>
          <w:b/>
          <w:bCs/>
        </w:rPr>
        <w:t>ยกเลิกการสรุปวัสดุประจำงวด</w:t>
      </w:r>
    </w:p>
    <w:p>
      <w:pPr>
        <w:pStyle w:val="Normal"/>
        <w:numPr>
          <w:ilvl w:val="0"/>
          <w:numId w:val="4"/>
        </w:numPr>
        <w:ind w:left="540" w:hanging="288"/>
        <w:rPr/>
      </w:pPr>
      <w:r>
        <w:rPr>
          <w:rFonts w:ascii="Cordia New" w:hAnsi="Cordia New" w:cs="Cordia New"/>
        </w:rPr>
        <w:t xml:space="preserve">ค้นหารายการที่ต้องก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ดูวิธีการค้นหาได้ในหัวข้อค้นหาข้อมูล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ะบบแสดง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935345" cy="4451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5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4"/>
        </w:numPr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9000" cy="1136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5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4"/>
        </w:numPr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ยืนยันการยกเลิกการสรุปวัสดุประจำงวด</w:t>
      </w:r>
    </w:p>
    <w:p>
      <w:pPr>
        <w:pStyle w:val="Normal"/>
        <w:numPr>
          <w:ilvl w:val="0"/>
          <w:numId w:val="4"/>
        </w:numPr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ยืนยันการยกเลิกการสรุปวัสดุประจำงวด</w:t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หมายเหตุ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รณีที่มีเอกสารใบเบิกที่ไม่ได้ทำการเบิก ในปีงบประมาณและประจำงวดที่กำหนด เมื่อทำการสรุปวัสดุประจำงวดระบบจะแจ้งเตือนเลขที่เอกสารที่ยังไม่ได้เบิกให้ผู้ใช้ทราบ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มื่อสรุปประจำงวดสุดท้ายของปีงบประมาณนั้นแล้ว ระบบจะไม่ให้ดำเนินการจัดซื้อจัดจ้าง ในปีงบประมาณที่ได้สรุปไปแล้ว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รณีที่เคยมีการสรุปประจำงวด และปีงบประมาณนั้นแล้ว ระบบจะดึงข้อมูลเดิมออกมาแสดงที่ช่องแสดงรายการ</w:t>
      </w:r>
    </w:p>
    <w:p>
      <w:pPr>
        <w:pStyle w:val="Header"/>
        <w:spacing w:lineRule="auto" w:line="240" w:before="0" w:after="0"/>
        <w:ind w:left="851" w:hanging="0"/>
        <w:jc w:val="left"/>
        <w:rPr>
          <w:rStyle w:val="Smart1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6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6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PageNumber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6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4z3">
    <w:name w:val="WW8Num4z3"/>
    <w:qFormat/>
    <w:rPr>
      <w:rFonts w:ascii="Times New Roman" w:hAnsi="Times New Roman" w:eastAsia="Times New Roman" w:cs="Cordi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rdia New" w:hAnsi="Cordia New" w:eastAsia="Times New Roman" w:cs="Cordia New"/>
      <w:sz w:val="28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Cordia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Cordia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lang w:bidi="th-TH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9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36:00Z</dcterms:created>
  <dc:creator>usa</dc:creator>
  <dc:description/>
  <cp:keywords/>
  <dc:language>en-US</dc:language>
  <cp:lastModifiedBy>smart</cp:lastModifiedBy>
  <cp:lastPrinted>2011-04-26T14:28:00Z</cp:lastPrinted>
  <dcterms:modified xsi:type="dcterms:W3CDTF">2020-10-21T06:16:00Z</dcterms:modified>
  <cp:revision>43</cp:revision>
  <dc:subject/>
  <dc:title>3</dc:title>
</cp:coreProperties>
</file>