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Cs w:val="24"/>
        </w:rPr>
        <w:drawing>
          <wp:inline distT="0" distB="0" distL="0" distR="0">
            <wp:extent cx="1245870" cy="123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/>
          <w:bCs/>
          <w:sz w:val="64"/>
          <w:sz w:val="64"/>
          <w:szCs w:val="64"/>
        </w:rPr>
        <w:t>เอกสารคู่มือ</w:t>
      </w:r>
      <w:r>
        <w:rPr>
          <w:b/>
          <w:b/>
          <w:bCs/>
          <w:sz w:val="64"/>
          <w:sz w:val="64"/>
          <w:szCs w:val="64"/>
        </w:rPr>
        <w:t>การ</w:t>
      </w:r>
      <w:r>
        <w:rPr>
          <w:b/>
          <w:b/>
          <w:bCs/>
          <w:sz w:val="64"/>
          <w:sz w:val="64"/>
          <w:szCs w:val="64"/>
        </w:rPr>
        <w:t>ใช้งาน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ระบบควบคุมพัสดุ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โครงการจัดจ้างบำรุงรักษาและซ่อมแซมแก้ไข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ระบบสารสนเทศบริหารเครื่องจักรกลและการเงินการบัญช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เพื่อการบริหารจัดการ กรมทางหลวง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นำเสนอโดย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บริษัท ฟาติมา อาร์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บี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ดี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เอส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อินเตอร์เนชั่นแนล จำกัด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Cordia New"/>
          <w:b w:val="false"/>
          <w:b w:val="false"/>
          <w:u w:val="single"/>
        </w:rPr>
      </w:pPr>
      <w:r>
        <w:rPr>
          <w:rFonts w:cs="Cordia New"/>
          <w:b w:val="false"/>
          <w:u w:val="single"/>
        </w:rPr>
        <w:t>Version History</w:t>
      </w:r>
    </w:p>
    <w:p>
      <w:pPr>
        <w:pStyle w:val="Header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tbl>
      <w:tblPr>
        <w:tblW w:w="93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2"/>
        <w:gridCol w:w="4001"/>
        <w:gridCol w:w="2659"/>
      </w:tblGrid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si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ที่ปรับปรุง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ละเอียด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ผู้ปรับปรุ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 xml:space="preserve">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/>
              <w:t>. 255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ริ่มต้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ิจการค้าร่วม ฟาติมา กับ บริษัท สมาร์ท ออฟฟิศ จำกัด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 2559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โครงการจัดจ้างบำรุงรักษาและซ่อมแซมแก้ไขระบบสารสนเทศบริหารเครื่องจักรกลและการเงินการบัญชีเพื่อการบริหารจัดการ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ยุมพร  กลิ่นมาลี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0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ภัทรชัย  วิเศษบรรจง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</w:t>
            </w:r>
            <w:r>
              <w:rPr/>
              <w:t>1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ปรับปรุงตาม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 </w:t>
            </w:r>
            <w:r>
              <w:rPr/>
              <w:t xml:space="preserve">ปี </w:t>
            </w:r>
            <w:r>
              <w:rPr/>
              <w:t>256</w:t>
            </w:r>
            <w:r>
              <w:rPr/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ภัทรชัย  วิเศษบรรจง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2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</w:t>
            </w:r>
            <w:r>
              <w:rPr/>
  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  <w:r>
              <w:rPr/>
              <w:t xml:space="preserve"> ปี </w:t>
            </w:r>
            <w:r>
              <w:rPr/>
              <w:t>256</w:t>
            </w:r>
            <w:r>
              <w:rPr/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ุประวัติ</w:t>
            </w:r>
            <w:r>
              <w:rPr/>
              <w:t xml:space="preserve">  </w:t>
            </w:r>
            <w:r>
              <w:rPr/>
              <w:t>พันธ์ละออ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 2563</w:t>
            </w:r>
          </w:p>
        </w:tc>
        <w:tc>
          <w:tcPr>
            <w:tcW w:w="4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</w:t>
            </w:r>
            <w:r>
              <w:rPr/>
  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  <w:r>
              <w:rPr/>
              <w:t xml:space="preserve"> ปี </w:t>
            </w:r>
            <w:r>
              <w:rPr/>
              <w:t>256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ุประวัติ</w:t>
            </w:r>
            <w:r>
              <w:rPr/>
              <w:t xml:space="preserve">  </w:t>
            </w:r>
            <w:r>
              <w:rPr/>
              <w:t>พันธ์ละออ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284" w:firstLine="28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left="-284"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1268"/>
      </w:tblGrid>
      <w:tr>
        <w:trPr>
          <w:trHeight w:val="829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ทที่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้า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Spacer"/>
              <w:snapToGrid w:val="false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Heading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Spac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ทนำ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Heading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Spac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เข้าและออกจากโปรแกร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Heading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</w:t>
            </w:r>
            <w:r>
              <w:rPr/>
              <w:t>ารตรวจรับ</w:t>
            </w:r>
            <w:r>
              <w:rPr/>
              <w:t>อะไหล่จาก</w:t>
            </w:r>
            <w:r>
              <w:rPr/>
              <w:t>การจัดซื้อ</w:t>
            </w:r>
            <w:r>
              <w:rPr/>
              <w:t>/</w:t>
            </w:r>
            <w:r>
              <w:rPr/>
              <w:t>จัด</w:t>
            </w:r>
            <w:r>
              <w:rPr/>
              <w:t>จ้าง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Heading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จ่ายอะไหล่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ตรวจรับอะไหล่</w:t>
            </w:r>
            <w:r>
              <w:rPr/>
              <w:t xml:space="preserve"> </w:t>
            </w:r>
            <w:r>
              <w:rPr/>
              <w:t>จากการโอน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ใบสั่งจ่ายน้ำมัน พ</w:t>
            </w:r>
            <w:r>
              <w:rPr/>
              <w:t>.1-03 (</w:t>
            </w:r>
            <w:r>
              <w:rPr/>
              <w:t>จากคลังพัสดุ</w:t>
            </w:r>
            <w:r>
              <w:rPr/>
              <w:t>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โอนย้ายอะไหล่</w:t>
            </w:r>
            <w:r>
              <w:rPr/>
              <w:t xml:space="preserve"> </w:t>
            </w:r>
            <w:r>
              <w:rPr/>
              <w:t>จากคลัง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โอนย้ายอะไหล่</w:t>
            </w:r>
            <w:r>
              <w:rPr/>
              <w:t xml:space="preserve"> </w:t>
            </w:r>
            <w:r>
              <w:rPr/>
              <w:t>จากการซื้อข้าม</w:t>
            </w:r>
            <w:r>
              <w:rPr/>
              <w:t>ศูนย์เครื่องจักรกล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จำหน่ายอะไหล่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ปรับยอดคงเหลือ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รับคืนน้ำมัน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รับคืนอะไหล่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รับคืนซากอะไหล่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การรับ </w:t>
            </w:r>
            <w:r>
              <w:rPr/>
              <w:t xml:space="preserve">Component </w:t>
            </w:r>
            <w:r>
              <w:rPr/>
              <w:t>เข้าคลังพัสดุ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การรับ </w:t>
            </w:r>
            <w:r>
              <w:rPr/>
              <w:t xml:space="preserve">Component </w:t>
            </w:r>
            <w:r>
              <w:rPr/>
              <w:t>เพื่อซ่อ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</w:t>
            </w:r>
            <w:r>
              <w:rPr/>
              <w:t>สรุปวัสดุประจำงวด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ตรวจสอบ</w:t>
            </w:r>
            <w:r>
              <w:rPr/>
              <w:t>พัสดุคง</w:t>
            </w:r>
            <w:r>
              <w:rPr/>
              <w:t>คลัง</w:t>
            </w:r>
            <w:r>
              <w:rPr/>
              <w:t>ประจำปี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ำหนดยอด</w:t>
            </w:r>
            <w:r>
              <w:rPr/>
              <w:t>คงเหลือ</w:t>
            </w:r>
            <w:r>
              <w:rPr/>
              <w:t>ขั้นต่ำ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บันทึกเบิกอะไหล่ </w:t>
            </w:r>
            <w:r>
              <w:rPr/>
              <w:t>(</w:t>
            </w:r>
            <w:r>
              <w:rPr/>
              <w:t>เข้าคลังพัสดุ</w:t>
            </w:r>
            <w:r>
              <w:rPr/>
              <w:t>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สืบค้น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ายงาน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ภาคผนวก ก</w:t>
            </w:r>
            <w:r>
              <w:rPr/>
              <w:t>-</w:t>
            </w:r>
            <w:r>
              <w:rPr/>
              <w:t>การใช้ปุ่มรูปปฏิทิน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</w:t>
            </w:r>
            <w:r>
              <w:rPr/>
              <w:t>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ภาคผนวก ข</w:t>
            </w:r>
            <w:r>
              <w:rPr/>
              <w:t>-</w:t>
            </w:r>
            <w:r>
              <w:rPr/>
              <w:t>การสั่งพิมพ์เอกสาร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</w:t>
            </w:r>
            <w:r>
              <w:rPr/>
              <w:t>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ภาคผนวก ค</w:t>
            </w:r>
            <w:r>
              <w:rPr/>
              <w:t>–</w:t>
            </w:r>
            <w:r>
              <w:rPr/>
              <w:t xml:space="preserve">การเปิด </w:t>
            </w:r>
            <w:r>
              <w:rPr/>
              <w:t>File Export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ค</w:t>
            </w:r>
            <w:r>
              <w:rPr/>
              <w:t>-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ภาคผนวก ง</w:t>
            </w:r>
            <w:r>
              <w:rPr/>
              <w:t>-</w:t>
            </w:r>
            <w:r>
              <w:rPr/>
              <w:t>การเปลี่ยนรหัสผ่าน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ง</w:t>
            </w: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snapToGrid w:val="false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ed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ed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ควบคุมพัสดุ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ed" w:sz="4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8:00Z</dcterms:created>
  <dc:creator>Susit</dc:creator>
  <dc:description/>
  <cp:keywords/>
  <dc:language>en-US</dc:language>
  <cp:lastModifiedBy>smart</cp:lastModifiedBy>
  <cp:lastPrinted>2011-04-26T14:30:00Z</cp:lastPrinted>
  <dcterms:modified xsi:type="dcterms:W3CDTF">2020-10-21T04:41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